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ubility in Solu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mplete each question is as much detail as possib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es it mean to say “likes dissolve like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n’t oil and vinegar mix?  Answer in terms of the molecules of the two liqu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icate the solvent that will best dissolve the solute.  Use molecular expliantions to explain your choices:</w:t>
      </w:r>
    </w:p>
    <w:p>
      <w:pPr>
        <w:pStyle w:val="Normal"/>
        <w:numPr>
          <w:ilvl w:val="1"/>
          <w:numId w:val="1"/>
        </w:numPr>
        <w:rPr/>
      </w:pPr>
      <w:r>
        <w:rPr/>
        <w:t>Solute: Lithium Acetate</w:t>
        <w:tab/>
        <w:tab/>
        <w:t>Solvents: carbon disulfide, 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firstLine="360"/>
        <w:rPr/>
      </w:pPr>
      <w:r>
        <w:rPr/>
        <w:t>b. Solute: Boron trichloride</w:t>
        <w:tab/>
        <w:tab/>
        <w:t>Solvents: carbon tetrachloride, water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360"/>
        <w:rPr/>
      </w:pPr>
      <w:r>
        <w:rPr/>
        <w:t>c. Solute: Phosphorus triiodide</w:t>
        <w:tab/>
        <w:tab/>
        <w:t>Solvents: ammonia,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ich process would occur most quickly, a polar solvent dissolving a polar solute or a nonpolar solvent dissolving a nonpolar so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two liquids that are immiscible.  Give an example of two liquids that are misc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45:00Z</dcterms:created>
  <dc:creator/>
  <dc:description/>
  <cp:keywords/>
  <dc:language>en-US</dc:language>
  <cp:lastModifiedBy>Ed Center RLASD</cp:lastModifiedBy>
  <cp:lastPrinted>2011-04-21T08:20:00Z</cp:lastPrinted>
  <dcterms:modified xsi:type="dcterms:W3CDTF">2011-04-21T13:45:00Z</dcterms:modified>
  <cp:revision>1</cp:revision>
  <dc:subject/>
  <dc:title>Solubility in Solutions</dc:title>
</cp:coreProperties>
</file>